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entación de Proyect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 xml:space="preserve">Título del Proyecto: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>Investigador Principal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Paterno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Materno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s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T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Departamento, Servicio o Institución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Teléfono personal (no del Servicio)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Co-investigadores: (deben incluirse todos los participantes en el proyecto)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ombre y Apellidos: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Departamento, Servicio o Institució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umen Ejecutivo: 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men del proyecto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>Formulación del Proyecto/Introducción: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contener la exposición general del problema planteado, marco teórico y fundamentación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nerales y Específicos del Proyecto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pótesis de Trabajo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odología: 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eño de la investigación, lugar, tiempo, universo, sujetos, criterios inclusión y exclusión, definición de desenlaces o eventos a evaluar, protocolo de trabajo, información a recolectar, almacenamiento de la información, flujograma, estimación fundamentada del tamaño de la 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estra, técnicas de análisis estadísticos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Plan de Trabaj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 etapas y actividades para el año de ejecución postulado. Debe adjuntar Carta Gantt/organigrama/flujograma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ión o Detalle de Medicamento/Insumo/Intervención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grafía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: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ind w:right="360" w:hanging="0"/>
        <w:jc w:val="center"/>
        <w:rPr>
          <w:rFonts w:ascii="Comic Sans MS" w:hAnsi="Comic Sans MS" w:cs="Comic Sans MS"/>
          <w:b/>
          <w:b/>
          <w:i/>
          <w:i/>
          <w:shadow/>
          <w:sz w:val="22"/>
          <w:szCs w:val="24"/>
        </w:rPr>
      </w:pPr>
      <w:r>
        <w:rPr>
          <w:rFonts w:cs="Comic Sans MS" w:ascii="Comic Sans MS" w:hAnsi="Comic Sans MS"/>
          <w:b/>
          <w:i/>
          <w:shadow/>
          <w:sz w:val="22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i/>
          <w:i/>
          <w:shadow/>
          <w:sz w:val="24"/>
          <w:szCs w:val="24"/>
          <w:lang w:val="es-CL"/>
        </w:rPr>
      </w:pPr>
      <w:r>
        <w:rPr>
          <w:rFonts w:cs="Arial" w:ascii="Arial" w:hAnsi="Arial"/>
          <w:b/>
          <w:i/>
          <w:shadow/>
          <w:sz w:val="24"/>
          <w:szCs w:val="24"/>
          <w:lang w:val="es-CL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720" w:top="1701" w:footer="2155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Versión 1.0     Sociedad Chilena de Nefrología    Fecha DD.MM.AAAA                                        </w:t>
    </w: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503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sinformatoCar">
    <w:name w:val="Texto sin formato C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s-MX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Contents1"/>
    <w:next w:val="Normal"/>
    <w:pPr>
      <w:ind w:left="200" w:hanging="20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C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06:00Z</dcterms:created>
  <dc:creator>Hospital Clinico U. de Chile</dc:creator>
  <dc:description/>
  <cp:keywords/>
  <dc:language>en-US</dc:language>
  <cp:lastModifiedBy>Andrea Aranda Orbenes</cp:lastModifiedBy>
  <cp:lastPrinted>2015-07-01T15:12:00Z</cp:lastPrinted>
  <dcterms:modified xsi:type="dcterms:W3CDTF">2025-06-10T13:25:00Z</dcterms:modified>
  <cp:revision>18</cp:revision>
  <dc:subject/>
  <dc:title>CONCURSO DE INVESTIGACION CLINICA Y CLINICA BASICA EN TEMAS LIBRES</dc:title>
</cp:coreProperties>
</file>