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8355c;Mail;3B72A581-E482-4455-9068-7D325DAA55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